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Alcebíades Gomes do Amaral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 - MANHÃ               LOCADO (x) 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 veículo com no mínimo 09 lugares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Estância Flávio Bênia (aluna Marcia), Corredor Granja Elibio, Cerro Chato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 93,6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8.73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22,79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0,87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3:38:00Z</cp:lastPrinted>
  <dcterms:modified xsi:type="dcterms:W3CDTF">2021-10-04T16:39:00Z</dcterms:modified>
  <cp:revision>32</cp:revision>
  <dc:subject/>
  <dc:title>ÍTEM</dc:title>
</cp:coreProperties>
</file>